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328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Calibri" w:cs="Calibri" w:ascii="Calibri" w:hAnsi="Calibri"/>
          <w:szCs w:val="22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2-1/28.10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5/30.9.2025 г. за землището на с. ДОБРУША, ЕКАТТЕ 21734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5/30.9.2025 г. г., сключено за стопанската 2025/2026 година за землището на с. ДОБРУША, ЕКАТТЕ 21734, община КРИВОДОЛ, област ВРАЦА, представено с доклад вх. № ПО-09-2562-1/28.10.2025 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1 броя, допуснати до участие в процедурата и обхваща цялата площ от в размер на 8539,53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ДОБРУШ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КП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4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97,6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3,2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 Десислав Трин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5,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 952,8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554,9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ЛИЯН ВАНЕВ ИГНА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0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0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5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7:18:00Z</dcterms:created>
  <dc:creator>ADMINISTRATOR</dc:creator>
  <dc:description/>
  <cp:keywords/>
  <dc:language>en-US</dc:language>
  <cp:lastModifiedBy>DELL-Direktor_GDAR</cp:lastModifiedBy>
  <cp:lastPrinted>2025-10-29T09:18:00Z</cp:lastPrinted>
  <dcterms:modified xsi:type="dcterms:W3CDTF">2025-10-29T07:18:00Z</dcterms:modified>
  <cp:revision>2</cp:revision>
  <dc:subject/>
  <dc:title>ДО</dc:title>
</cp:coreProperties>
</file>